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74280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05403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46171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34390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38083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6703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32389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05418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25647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